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Calibri"/>
          <w:b/>
        </w:rPr>
        <w:t xml:space="preserve">         </w: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Załącznik nr 3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ństwowa Inspekcja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kręgowy Inspektorat Pracy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ielonej Górze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Dekoracyjna 8</w:t>
      </w:r>
    </w:p>
    <w:p>
      <w:pPr>
        <w:pStyle w:val="Normal"/>
        <w:spacing w:lineRule="auto" w:line="240"/>
        <w:ind w:firstLine="552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-722 Zielona Gór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 nieodpłatne przekazanie/darowiznę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składnika rzeczowego majątku ruchom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Nazwa, siedziba, adres i dane kontaktowe (telefon, e-mail) podmiotu występującego o nieodpłatne przekazanie/darowiznę* 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dpowiadając na ogłoszenie o zbędnych lub zużytych składnikach rzeczowych majątku ruchomego Państwowej Inspekcji Pracy Okręgowego Inspektoratu Pracy w Zielonej Górze, składam wniosek o nieodpłatne przekazanie/darowiznę* następujących składników rzeczowych: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7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07"/>
        <w:gridCol w:w="2077"/>
        <w:gridCol w:w="254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kładnik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 z załącznika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inwentarzowy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567" w:hanging="567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asadnienie potrzeb i sposobu wykorzystania składnika rzeczowego majątku ruchomego: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zapoznałem/zapoznałam* się ze stanem ww. składnika/ów* i nie wnoszę do ich stanu uwag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ponoszę odpowiedzialność za skutki wynikające z rezygnacji </w:t>
        <w:br/>
        <w:t>z zapoznania się ze stanem tego/tych składnika/ów.*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Arial" w:ascii="Arial" w:hAnsi="Arial"/>
          <w:sz w:val="24"/>
          <w:szCs w:val="24"/>
        </w:rPr>
        <w:t>Oświadczam, że wskazane w niniejszym wniosku składniki zostaną przez mnie odebrane na mój koszt, w miejscu i terminie wskazanym przez Okręgowy Inspektorat Pracy w Zielonej Górz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właściwe podkreślić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sz w:val="18"/>
          <w:szCs w:val="18"/>
        </w:rPr>
        <w:t>(data, podpis osoby składającej ofertę</w:t>
      </w:r>
    </w:p>
    <w:p>
      <w:pPr>
        <w:pStyle w:val="Normal"/>
        <w:spacing w:lineRule="auto" w:line="240" w:before="0" w:after="0"/>
        <w:ind w:left="4956" w:firstLine="708"/>
        <w:rPr>
          <w:sz w:val="18"/>
          <w:szCs w:val="18"/>
        </w:rPr>
      </w:pPr>
      <w:r>
        <w:rPr>
          <w:rFonts w:cs="Calibri"/>
          <w:sz w:val="18"/>
          <w:szCs w:val="18"/>
        </w:rPr>
        <w:t xml:space="preserve">       </w:t>
      </w:r>
      <w:r>
        <w:rPr>
          <w:sz w:val="18"/>
          <w:szCs w:val="18"/>
        </w:rPr>
        <w:t>uprawnionej do reprezentowania firmy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8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Arial" w:hAnsi="Arial" w:eastAsia="Times New Roman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10:07:00Z</dcterms:created>
  <dc:creator>Aneta Jakubowska-Paron</dc:creator>
  <dc:description/>
  <cp:keywords/>
  <dc:language>en-US</dc:language>
  <cp:lastModifiedBy>Milena Sawicka</cp:lastModifiedBy>
  <cp:lastPrinted>2022-11-28T14:14:00Z</cp:lastPrinted>
  <dcterms:modified xsi:type="dcterms:W3CDTF">2025-10-07T06:05:00Z</dcterms:modified>
  <cp:revision>16</cp:revision>
  <dc:subject/>
  <dc:title/>
</cp:coreProperties>
</file>